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корне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МК «Русский язык» С.И.Львова, В.В.Львов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писание гласных в кор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5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торить и обобщить сведения о русской орфографии как системе прави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рабатывать умение различать орфограммы «Безударная гласная в корне слова» и «Гласная в корне с чередованием а/о» и выбирать правильное написание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дарт на выходе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правописание слов с корнями </w:t>
      </w:r>
      <w:r>
        <w:rPr>
          <w:rFonts w:cs="Times New Roman" w:ascii="Times New Roman" w:hAnsi="Times New Roman"/>
          <w:i/>
          <w:sz w:val="24"/>
          <w:szCs w:val="24"/>
        </w:rPr>
        <w:t>-зар-//-зор-, -гар-// -гор-, -кас-//-кос-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материал для самостоятельной работы учащихся </w:t>
      </w:r>
      <w:r>
        <w:rPr>
          <w:rFonts w:cs="Times New Roman" w:ascii="Times New Roman" w:hAnsi="Times New Roman"/>
          <w:bCs/>
          <w:sz w:val="24"/>
          <w:szCs w:val="24"/>
        </w:rPr>
        <w:t>(из учебника)</w:t>
      </w:r>
      <w:r>
        <w:rPr>
          <w:rFonts w:cs="Times New Roman" w:ascii="Times New Roman" w:hAnsi="Times New Roman"/>
          <w:sz w:val="24"/>
          <w:szCs w:val="24"/>
        </w:rPr>
        <w:t>, лист самооцен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Проект урока: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2580"/>
        <w:gridCol w:w="1005"/>
        <w:gridCol w:w="2730"/>
        <w:gridCol w:w="2649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, целями  и задачами:       На «3» №21                          На «4» №22                    На «5» №26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задачу: достичь определённого результат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пражнениями. </w:t>
            </w:r>
          </w:p>
        </w:tc>
      </w:tr>
      <w:tr>
        <w:trPr>
          <w:trHeight w:val="654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ной работы.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, обмен мнениями.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работы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их собственных достижений, сопоставление с предполагаемым результатом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дактировать, проверить выполненную в классе работу.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 домашнее задание и выполнить его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нограмма уро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знакомимся с темой «Правописание гласных в корне</w:t>
      </w:r>
      <w:r>
        <w:rPr>
          <w:rFonts w:cs="Times New Roman" w:ascii="Times New Roman" w:hAnsi="Times New Roman"/>
          <w:b/>
          <w:sz w:val="24"/>
          <w:szCs w:val="24"/>
        </w:rPr>
        <w:t>».                                         Цель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торить и обобщить сведения о русской орфографии как системе прави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рабатывать умение различать орфограммы «Безударная гласная в корне слова» и «Гласная в корне с чередованием а/о» и выбирать правильное написание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самостоятельная работа по теме урока: выберите задание на ту оценку, которую хотите получить: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«3» №21 стр.13; </w:t>
      </w:r>
    </w:p>
    <w:p>
      <w:pPr>
        <w:pStyle w:val="Style17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4» №21 стр.13  + №22 стр.14;</w:t>
      </w:r>
    </w:p>
    <w:p>
      <w:pPr>
        <w:pStyle w:val="Style17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5» №21 стр.13  + №22 стр.14 + №26 стр.15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2774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04" t="48824" r="75093" b="4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аботайте в парах – вспомните правило правописание  корней с чередованием. Объясните, от чего зависит правописание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т-//-ращ-//-рос-.</w:t>
            </w:r>
          </w:p>
        </w:tc>
      </w:tr>
    </w:tbl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стоятельная работ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3971"/>
        <w:gridCol w:w="2126"/>
      </w:tblGrid>
      <w:tr>
        <w:trPr>
          <w:trHeight w:val="54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упраж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 учащихс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ителя (если есть запрос ребё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А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«3» №21</w:t>
            </w:r>
          </w:p>
        </w:tc>
      </w:tr>
      <w:tr>
        <w:trPr>
          <w:trHeight w:val="227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е, от чего зависит правописание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соответствующи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 фотографиям на с.14 составьте и запишите предложения, используя слова, которые имеют 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те собственные имена существительны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ети  вспоминают правило правописание  корней с чередов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Дети подбирают прим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т от буквенных сочетаний в корне: пере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т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щ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а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клю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вщик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лав из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ва посадил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и создал о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е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нил правило правописания  корней с чередование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л примеры.  </w:t>
            </w:r>
          </w:p>
        </w:tc>
      </w:tr>
      <w:tr>
        <w:trPr>
          <w:trHeight w:val="6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4» № + №22</w:t>
            </w:r>
          </w:p>
        </w:tc>
      </w:tr>
      <w:tr>
        <w:trPr>
          <w:trHeight w:val="44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3970" distR="1206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119505</wp:posOffset>
                      </wp:positionV>
                      <wp:extent cx="485775" cy="371475"/>
                      <wp:effectExtent l="0" t="57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7152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88.15pt;width:38.2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еречислите корни, правописание которых можно схематически объяснить та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3335" distR="12065" simplePos="0" locked="0" layoutInCell="1" allowOverlap="1" relativeHeight="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61620</wp:posOffset>
                      </wp:positionV>
                      <wp:extent cx="485775" cy="39052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060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20.6pt;width:38.2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шите примеры, иллюстрирующие эти схем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писыв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, иллюстрирующие эти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с - // - кос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г - // - лож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р - // - бер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р - // - пер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р - // - тер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 - // - дер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р - // - мер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г - // - жег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ист - // - блест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 - // - чет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м - // - ня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м - // - жа –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н - // - пя –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рас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ь,  заб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ть, от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вы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о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, от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з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ся, п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 при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ьное,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тельная,  с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с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ние,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уться, пере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ёшься, от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ёшься, н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у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ь, за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, б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ть, раз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есь, за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вы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, вы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ь, у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ься, по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за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, от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от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ь, з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ь,  пере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б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ьный, от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ь, з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ьный, за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с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з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е, расс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ь, со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3335" distR="12065" simplePos="0" locked="0" layoutInCell="1" allowOverlap="1" relativeHeight="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357630</wp:posOffset>
                      </wp:positionV>
                      <wp:extent cx="485775" cy="390525"/>
                      <wp:effectExtent l="0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060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106.9pt;width:38.2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Уче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еречислил корни, правописание которых можно схематически объяснить та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3335" distR="12065" simplePos="0" locked="0" layoutInCell="1" allowOverlap="1" relativeHeight="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61620</wp:posOffset>
                      </wp:positionV>
                      <wp:extent cx="485775" cy="390525"/>
                      <wp:effectExtent l="0" t="571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060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20.6pt;width:38.2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ал примеры, иллюстрирующие эти схем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Перечислите корни с  чередованием а//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бъясните, в чём особенность правописания корней –гар-// -гор-,  -зар-//-зор- и других корней с чередованием а//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писыв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корни с  чередованием а//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гар-// -гор-,  -зар-//-зор-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собенность правописания: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в безударном положении пишется ГОР  (угореть, погорелец, подгореть, загорелый,загорать, горение, но загАр, угАрный, пригАр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в безударном положении пишется ЗАР  (заря, зарница, заревой, озарять, озарение, но зОрька, зОр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ключения: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во, выгарки, приг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писал примеры, иллюстрирующие эти правила.</w:t>
            </w:r>
          </w:p>
        </w:tc>
      </w:tr>
      <w:tr>
        <w:trPr>
          <w:trHeight w:val="28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 + №26 стр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1.Рассмотрите репродукцию картины  А. К. Денисова-Уральского «Лесной пожар». Какие  чувства, по-вашему, хотел передать живописец? Какие художественные средства он для этого использовал?</w:t>
            </w:r>
          </w:p>
          <w:p>
            <w:pPr>
              <w:pStyle w:val="Style19"/>
              <w:rPr/>
            </w:pPr>
            <w:r>
              <w:rPr/>
              <w:t xml:space="preserve">Попробуйте записать эпитеты к слову </w:t>
            </w:r>
            <w:r>
              <w:rPr>
                <w:i/>
              </w:rPr>
              <w:t xml:space="preserve">огонь. </w:t>
            </w:r>
            <w:r>
              <w:rPr/>
              <w:t>При выполнении задания обратитесь к словарику эпитетов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. На основе картины придумайте и запишите словосочетания с данными  словами. Вставьте  пропущенные буквы. Какие виды орфограмм в корне встретились вам в этом тексте?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е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ют карт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 Дети записывают  </w:t>
            </w:r>
            <w:r>
              <w:rPr/>
              <w:t xml:space="preserve"> словосочетания с данными  словами</w:t>
            </w:r>
            <w:r>
              <w:rPr>
                <w:b/>
              </w:rPr>
              <w:t xml:space="preserve">,   </w:t>
            </w:r>
            <w:r>
              <w:rPr/>
              <w:t xml:space="preserve">обозначая корни в словах с пропущенными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оём полотне художник ярко и достоверно передал силу и безудержность разбушевавшейся стихии. Ужас и потрясение вызывает неумолимо надвигающаяся стена огня, которая безжалостно поглощает всё живое. Боль и смятение испытывает человек, видя, как в пламени гибнут вековые сосны, представляя, что на огромном пространстве, где шумел живой лес, окажется выжженная рав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ольшую часть картины занимают клубы дыма, густо-серые, вздымающиеся к свинцовому, с багровыми отсветами небу, и почти чёрные, заслоняющие всё небесное пространство. В дыму зловеще алеют огромные языки пламени, сметающие всё на своём пути. Ещё минута – и стена огня уничтожит и молоденькую ёлочку, и высокую сосну, которая кажется маленькой и хрупкой перед лицом жестокой стих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ы смотрим на это произведение, и нам хочется уберечь лес, который дарит людям столько радости, от страшного и бессмысленного уничтожения, ведь человек способен предотвратить такие бедствия. Художник своей картиной словно обращается к человечеству с призывом не допускать, чтобы из-за небрежения к природным богатствам разрушался удивительный и прекрас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лес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о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ор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р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р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ре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оре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рё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р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г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поджё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ить подж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Уче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исал карт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. Ученик</w:t>
            </w:r>
            <w:r>
              <w:rPr>
                <w:b/>
              </w:rPr>
              <w:t xml:space="preserve"> записал </w:t>
            </w:r>
            <w:r>
              <w:rPr/>
              <w:t xml:space="preserve"> словосочетания с данными  словами</w:t>
            </w:r>
            <w:r>
              <w:rPr>
                <w:b/>
              </w:rPr>
              <w:t xml:space="preserve"> ,  </w:t>
            </w:r>
            <w:r>
              <w:rPr/>
              <w:t xml:space="preserve">обозначая корни в словах с пропущенными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еседа по вопросам самостоятельной работы. Ответы учителя на вопросы учащихся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флексия: запись на полях тетради выполнение каждого этапа работы или в листе самооценки (+ или -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Я вспомнил правило правописания  корней с чередованием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брал примеры.  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 потренироваться в применении правила единообразного написания морфем;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 повторить и систематизировать правила написания гласных в корне слова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л карт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и мы поставленной цели? Оцените свою работу. Какие оценки вы получи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, проверить выполненную в классе работ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ся  к олимпиаде. Выполняем задание повышенной слож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Запишите стихотворение, объясняя выбор написания безударных гласных в корнях 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пят девчонки, спят мальчишки, а Сова листает книжки (Е. Новичихин). 2) Лягушка веселилась и в яму провалилась (Э. Успенский). 3) У Сергея нет терпенья, он руками ест варенье (О. Григорьев). 4) Целых сорок ножек у Сороконожки – весело бежала по лесной дорожке… (А. Усачёв) 5) Было ровно на бумаге, я нарисовал овраги (Р. Сеф). 6) Вот ворона на крыше покатой так с зимы и осталась лохматой… (А. Блок)  7) Из ростовского вокзала Черепаха выползала (Е. Новичихин) 8) Какой это мастер на стёкла нанёс и листья, и травы, и заросли роз? (Е. Благинина) 9)  Сто раз прошу прощения за это предложение (С. Маршак). 10) Мы гуляли, загорали, возле озера играли, лягушонка принесли и немного подросли (Э. Успенский). 11) А вы старайтесь не болеть, пока я буду подрастать (П. Синявский). 12) Он проснётся на заре, снег расчистит во дворе (В. Степанов). 13) Наклоняли, наклоняли, наклоняли самовар, но оттуда выбивался только пар, пар, пар (Д. Хармс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9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тавьте слова в алфавитном порядке. Объясните написание слов и их лексическое значение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тилятор, високосны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зонт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с, дирижёр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вал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ь, карниз, кастрюля, комфорт, консерватория, косметик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ере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ы, медицина, монолог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мим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мплин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кальны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фор, филармони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одан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гантный, энциклопед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lang w:val="en-US"/>
          </w:rPr>
          <w:t>schoolgazzavod.pp.ua</w:t>
        </w:r>
      </w:hyperlink>
      <w:r>
        <w:rPr>
          <w:rStyle w:val="Bserpurlmark"/>
          <w:rFonts w:cs="Times New Roman" w:ascii="Times New Roman" w:hAnsi="Times New Roman"/>
          <w:lang w:val="en-US"/>
        </w:rPr>
        <w:t>›</w:t>
      </w:r>
      <w:hyperlink r:id="rId4" w:tgtFrame="_blank">
        <w:r>
          <w:rPr>
            <w:rStyle w:val="InternetLink"/>
            <w:rFonts w:cs="Times New Roman" w:ascii="Times New Roman" w:hAnsi="Times New Roman"/>
            <w:lang w:val="en-US"/>
          </w:rPr>
          <w:t>plan6.doc</w:t>
        </w:r>
      </w:hyperlink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erat.ru/referats/view/23162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ладимирова Ирина Анатольевна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русского языка и литературы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ОУ «Гимназия «Новоскул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ликий Новгород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vladimira10@yandex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Bserpurlmark">
    <w:name w:val="b-serp-url__mar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gazzavod.pp.ua/" TargetMode="External"/><Relationship Id="rId4" Type="http://schemas.openxmlformats.org/officeDocument/2006/relationships/hyperlink" Target="http://schoolgazzavod.pp.ua/plan6.doc" TargetMode="External"/><Relationship Id="rId5" Type="http://schemas.openxmlformats.org/officeDocument/2006/relationships/hyperlink" Target="http://www.referat.ru/referats/view/23162" TargetMode="External"/><Relationship Id="rId6" Type="http://schemas.openxmlformats.org/officeDocument/2006/relationships/hyperlink" Target="mailto:vladimira10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19:00Z</dcterms:created>
  <dc:creator>SPEEDxp</dc:creator>
  <dc:description/>
  <cp:keywords/>
  <dc:language>en-US</dc:language>
  <cp:lastModifiedBy>gor</cp:lastModifiedBy>
  <dcterms:modified xsi:type="dcterms:W3CDTF">2012-07-21T08:19:00Z</dcterms:modified>
  <cp:revision>2</cp:revision>
  <dc:subject/>
  <dc:title/>
</cp:coreProperties>
</file>